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b/>
          <w:color w:val="000000"/>
        </w:rPr>
        <w:t xml:space="preserve">: </w:t>
      </w:r>
      <w:r>
        <w:rPr>
          <w:b/>
        </w:rPr>
        <w:t>9. Polski Panteon 17.Kościół katolicki wobec komunizmu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b/>
              </w:rPr>
              <w:t>9. Polski Panteon 17.Kościół katolicki wobec komunizmu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/>
        <w:t>Oceń samodzielnie wyniki debaty. Napisz, z którymi wnioskami się zgadzasz, a z którymi nie, uargumentuj swoje zdan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leżne od wyniku debaty. Powinno zawierać nawiązanie do samej debaty i własną opini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 1 punkt za w pełni poprawną odpowiedź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:</w:t>
      </w:r>
    </w:p>
    <w:p>
      <w:pPr>
        <w:pStyle w:val="Normal"/>
        <w:spacing w:before="0" w:after="200"/>
        <w:rPr/>
      </w:pPr>
      <w:r>
        <w:rPr>
          <w:szCs w:val="24"/>
        </w:rPr>
        <w:t>Praca na lekcji lub domowa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3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8">
    <w:name w:val=" Znak Znak8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3:24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6-15T03:24:00Z</dcterms:modified>
  <cp:revision>2</cp:revision>
  <dc:subject/>
  <dc:title>ZADANIE,</dc:title>
</cp:coreProperties>
</file>